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790680" cy="833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21065" cy="1018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19490" cy="1030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9490" cy="1030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19490" cy="1030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9490" cy="1030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08390" cy="1042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8390" cy="1042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19490" cy="1030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9490" cy="1030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21065" cy="10186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99805" cy="10292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1029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09965" cy="10292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965" cy="1029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22640" cy="10069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640" cy="1006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09865" cy="10292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9865" cy="1029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5185" cy="10186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18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10217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1021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98760" cy="10328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8760" cy="1032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70185" cy="10398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0185" cy="1039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35870" cy="10175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5870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5925" cy="10175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925" cy="1017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634980" cy="8989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4980" cy="898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90680" cy="8337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068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134" w:right="113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30:00Z</dcterms:created>
  <dc:creator>user</dc:creator>
  <dc:description/>
  <dc:language>en-US</dc:language>
  <cp:lastModifiedBy>Admin</cp:lastModifiedBy>
  <dcterms:modified xsi:type="dcterms:W3CDTF">2012-10-03T09:30:00Z</dcterms:modified>
  <cp:revision>2</cp:revision>
  <dc:subject/>
  <dc:title>                         </dc:title>
</cp:coreProperties>
</file>